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Bydgoszcz 2020r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wykonaniem nawierzchni z brukowej kostki betonowej 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 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prawy schodów z kostki betonowej</w:t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</w:t>
        <w:br/>
        <w:t xml:space="preserve">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  <w:t>Betonowe kostki brukowe powinny posiadać cechy fizykomechaniczne określone w tablicy: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018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Lp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4" w:leader="none"/>
              </w:tabs>
              <w:spacing w:before="60" w:after="60"/>
              <w:rPr/>
            </w:pPr>
            <w:r>
              <w:rPr/>
              <w:t>Nasiąkliwość wodą wg  PN-EN 206-1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dporność na zamrażanie, po 150 cyklach zamrażania, wg PN-EN 1367-1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 xml:space="preserve">pęknięcia prób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>strata masy, %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brak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Ścieralność na tarczy Boehmego wg PN-EN 14157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  <w:t>2.2  Piasek na podsypkę cementowo – piaskową i zaprawę cementowo –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 xml:space="preserve">Należy stosować piasek odpowiadający wymaganiom PN-EN 12620 oraz PEN 13242"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8 cm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 m</w:t>
      </w:r>
      <w:r>
        <w:rPr>
          <w:position w:val="6"/>
        </w:rPr>
        <w:t>2</w:t>
      </w:r>
      <w:r>
        <w:rPr/>
        <w:t xml:space="preserve"> nawierzchni i w miejscach wskazanych przez Inspektora Nadzoruh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-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2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0-06-14T08:51:00Z</cp:lastPrinted>
  <dcterms:modified xsi:type="dcterms:W3CDTF">2020-06-30T07:38:00Z</dcterms:modified>
  <cp:revision>19</cp:revision>
  <dc:subject>ost</dc:subject>
  <dc:title>D-02.00.00</dc:title>
</cp:coreProperties>
</file>